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2100428324"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91615411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809743670"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652887051"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468891902"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